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1770965362"/>
      <w:bookmarkStart w:id="1" w:name="__Fieldmark__0_1770965362"/>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1770965362"/>
      <w:bookmarkStart w:id="3" w:name="__Fieldmark__1_1770965362"/>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1770965362"/>
      <w:bookmarkStart w:id="5" w:name="__Fieldmark__2_1770965362"/>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1770965362"/>
            <w:bookmarkStart w:id="11" w:name="__Fieldmark__3_1770965362"/>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1770965362"/>
            <w:bookmarkStart w:id="13" w:name="__Fieldmark__4_1770965362"/>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1770965362"/>
            <w:bookmarkStart w:id="16" w:name="__Fieldmark__5_1770965362"/>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1770965362"/>
            <w:bookmarkStart w:id="18" w:name="__Fieldmark__6_1770965362"/>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1770965362"/>
            <w:bookmarkStart w:id="21" w:name="__Fieldmark__7_1770965362"/>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1770965362"/>
      <w:bookmarkStart w:id="24" w:name="__Fieldmark__8_1770965362"/>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1770965362"/>
      <w:bookmarkStart w:id="26" w:name="__Fieldmark__9_1770965362"/>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1770965362"/>
      <w:bookmarkStart w:id="28" w:name="__Fieldmark__10_1770965362"/>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1770965362"/>
      <w:bookmarkStart w:id="30" w:name="__Fieldmark__11_1770965362"/>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1770965362"/>
      <w:bookmarkStart w:id="32" w:name="__Fieldmark__12_1770965362"/>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1770965362"/>
      <w:bookmarkStart w:id="34" w:name="__Fieldmark__13_1770965362"/>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1770965362"/>
      <w:bookmarkStart w:id="36" w:name="__Fieldmark__14_1770965362"/>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1770965362"/>
      <w:bookmarkStart w:id="38" w:name="__Fieldmark__15_1770965362"/>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1770965362"/>
      <w:bookmarkStart w:id="40" w:name="__Fieldmark__16_1770965362"/>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1770965362"/>
      <w:bookmarkStart w:id="42" w:name="__Fieldmark__17_1770965362"/>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1770965362"/>
      <w:bookmarkStart w:id="44" w:name="__Fieldmark__18_1770965362"/>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1770965362"/>
      <w:bookmarkStart w:id="46" w:name="__Fieldmark__19_1770965362"/>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1770965362"/>
      <w:bookmarkStart w:id="48" w:name="__Fieldmark__20_1770965362"/>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1770965362"/>
      <w:bookmarkStart w:id="50" w:name="__Fieldmark__21_1770965362"/>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1770965362"/>
      <w:bookmarkStart w:id="52" w:name="__Fieldmark__22_1770965362"/>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